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enolphthalein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983595264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302041332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805284219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535673828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089680256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nicht veränder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äuren können mit Phenolphthalein nicht nachgewiesen werden. Die Farbe der Lösung verändert sich nich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303149430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303481299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2005872686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87858356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871387658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zu karminrot umschläg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Basen können mit Phenolphthalein nachgewiesen werden. Alkalische Lösungen färben sich karminrot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35:00Z</dcterms:created>
  <dc:creator>popa</dc:creator>
  <dc:description/>
  <dc:language>en-US</dc:language>
  <cp:lastModifiedBy>popa</cp:lastModifiedBy>
  <dcterms:modified xsi:type="dcterms:W3CDTF">2008-04-11T19:20:00Z</dcterms:modified>
  <cp:revision>3</cp:revision>
  <dc:subject/>
  <dc:title>Vorlage: Călina Popa-Schneider</dc:title>
</cp:coreProperties>
</file>